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869810001"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212351645"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